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Местные анестетики (9)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мид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Лидо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Триме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ироме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Бупива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Мепивака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Эфиры бензол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Кока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Эфиры ПАБ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Ново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Дика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нестез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Вяжущие, обволакивающие и адсорбирующие средства (13)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Вяжущие средства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Органическ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ан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Отвар коры дуба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Неорганическ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винца ацета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Висмута нитра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Квасц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Окись цин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ульфат цин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ульфат мед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Нитрат серебра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Обволакивающие сред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лизь из крахмал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Слизь из семян льна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дсорбирующие вещ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Таль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sz w:val="20"/>
          <w:szCs w:val="20"/>
        </w:rPr>
        <w:t>Активированный уголь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Холинэргические средства (36)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Непрямые холиномиметики    (антихолинэстеразные)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Обратим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Физостиг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Галант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розер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Оксази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Холинолит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Необратим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Фосфак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р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ирофо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Хлорофталь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Зарин, зам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Хлорофос, дихлофос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Просто холино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цетилхо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Карбахол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М-холино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цеклид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илкарп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Н-холино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Лобе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Цитито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Табек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Лобеси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набаз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М-холиноли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Атроп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латифил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Метац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Гастрозеп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Скопол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Белладон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Central- Cyclodolum, Amizilum,Tropacin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Н-холинолитики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Ганглиоблокато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Бензогексо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Пент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Димеко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Гигро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Камфо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color w:val="000000"/>
          <w:sz w:val="20"/>
          <w:szCs w:val="20"/>
        </w:rPr>
        <w:t>Кватеро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color w:val="000000"/>
          <w:sz w:val="20"/>
          <w:szCs w:val="20"/>
        </w:rPr>
        <w:t>Миорелаксан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Антидеполяризующие -</w:t>
      </w:r>
      <w:r>
        <w:rPr>
          <w:rFonts w:cs="Tahoma" w:ascii="Tahoma" w:hAnsi="Tahoma"/>
          <w:color w:val="000000"/>
          <w:sz w:val="20"/>
          <w:szCs w:val="20"/>
        </w:rPr>
        <w:t xml:space="preserve"> Тубокурар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Деполяризующие - </w:t>
      </w:r>
      <w:r>
        <w:rPr>
          <w:rFonts w:cs="Tahoma" w:ascii="Tahoma" w:hAnsi="Tahoma"/>
          <w:color w:val="000000"/>
          <w:sz w:val="20"/>
          <w:szCs w:val="20"/>
        </w:rPr>
        <w:t>Листенон, дитилин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10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03:00Z</dcterms:created>
  <dc:creator>bestmedbook</dc:creator>
  <dc:description/>
  <dc:language>en-US</dc:language>
  <cp:lastModifiedBy/>
  <dcterms:modified xsi:type="dcterms:W3CDTF">2008-08-27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